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ΚΑΚΟΒΟΥΛΟ ΛΟΓΙΣΜΙΚΟ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Φύλλο Εργασίας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ΜΕΛΗ ΟΜΑΔΑΣ: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Δραστηριότητα 1</w:t>
      </w:r>
      <w:r>
        <w:rPr>
          <w:b/>
          <w:i/>
          <w:color w:val="FF0000"/>
          <w:sz w:val="32"/>
          <w:szCs w:val="32"/>
          <w:u w:val="single"/>
          <w:vertAlign w:val="superscript"/>
        </w:rPr>
        <w:t>η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Να συμπληρώσετε τους παρακάτω εννοιολογικούς χάρτε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7800</wp:posOffset>
                </wp:positionH>
                <wp:positionV relativeFrom="paragraph">
                  <wp:posOffset>17780</wp:posOffset>
                </wp:positionV>
                <wp:extent cx="2697480" cy="47815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4953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Είδη Κακόβουλου Λογισμικο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13.75pt;height:39pt;mso-wrap-distance-left:9.05pt;mso-wrap-distance-right:9.05pt;mso-wrap-distance-top:0pt;mso-wrap-distance-bottom:0pt;margin-top:1.4pt;mso-position-vertical-relative:text;margin-left:114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Είδη Κακόβουλου Λογισμικο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1775</wp:posOffset>
                </wp:positionH>
                <wp:positionV relativeFrom="paragraph">
                  <wp:posOffset>170815</wp:posOffset>
                </wp:positionV>
                <wp:extent cx="635" cy="504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25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19685</wp:posOffset>
                </wp:positionV>
                <wp:extent cx="51720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19685</wp:posOffset>
                </wp:positionV>
                <wp:extent cx="635" cy="552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29210</wp:posOffset>
                </wp:positionV>
                <wp:extent cx="635" cy="542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4143375</wp:posOffset>
                </wp:positionH>
                <wp:positionV relativeFrom="paragraph">
                  <wp:posOffset>29210</wp:posOffset>
                </wp:positionV>
                <wp:extent cx="9525" cy="542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38775</wp:posOffset>
                </wp:positionH>
                <wp:positionV relativeFrom="paragraph">
                  <wp:posOffset>29210</wp:posOffset>
                </wp:positionV>
                <wp:extent cx="635" cy="5429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2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4650</wp:posOffset>
                </wp:positionH>
                <wp:positionV relativeFrom="paragraph">
                  <wp:posOffset>29210</wp:posOffset>
                </wp:positionV>
                <wp:extent cx="635" cy="5429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9575</wp:posOffset>
                </wp:positionH>
                <wp:positionV relativeFrom="paragraph">
                  <wp:posOffset>229870</wp:posOffset>
                </wp:positionV>
                <wp:extent cx="1268730" cy="316230"/>
                <wp:effectExtent l="0" t="0" r="17145" b="17145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333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01.25pt;height:26.25pt;mso-wrap-distance-left:9.05pt;mso-wrap-distance-right:9.05pt;mso-wrap-distance-top:0pt;mso-wrap-distance-bottom:0pt;margin-top:18.1pt;mso-position-vertical-relative:text;margin-left:-32.2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29870</wp:posOffset>
                </wp:positionV>
                <wp:extent cx="1268730" cy="316230"/>
                <wp:effectExtent l="0" t="0" r="17145" b="1714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333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01.25pt;height:26.25pt;mso-wrap-distance-left:9.05pt;mso-wrap-distance-right:9.05pt;mso-wrap-distance-top:0pt;mso-wrap-distance-bottom:0pt;margin-top:18.1pt;mso-position-vertical-relative:text;margin-left:72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7900</wp:posOffset>
                </wp:positionH>
                <wp:positionV relativeFrom="paragraph">
                  <wp:posOffset>229870</wp:posOffset>
                </wp:positionV>
                <wp:extent cx="1268730" cy="316230"/>
                <wp:effectExtent l="0" t="0" r="17145" b="17145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333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01.25pt;height:26.25pt;mso-wrap-distance-left:9.05pt;mso-wrap-distance-right:9.05pt;mso-wrap-distance-top:0pt;mso-wrap-distance-bottom:0pt;margin-top:18.1pt;mso-position-vertical-relative:text;margin-left:177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1875</wp:posOffset>
                </wp:positionH>
                <wp:positionV relativeFrom="paragraph">
                  <wp:posOffset>229870</wp:posOffset>
                </wp:positionV>
                <wp:extent cx="1268730" cy="316230"/>
                <wp:effectExtent l="0" t="0" r="17145" b="1714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333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01.25pt;height:26.25pt;mso-wrap-distance-left:9.05pt;mso-wrap-distance-right:9.05pt;mso-wrap-distance-top:0pt;mso-wrap-distance-bottom:0pt;margin-top:18.1pt;mso-position-vertical-relative:text;margin-left:281.2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76800</wp:posOffset>
                </wp:positionH>
                <wp:positionV relativeFrom="paragraph">
                  <wp:posOffset>229870</wp:posOffset>
                </wp:positionV>
                <wp:extent cx="1268730" cy="316230"/>
                <wp:effectExtent l="0" t="0" r="17145" b="17145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333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01.25pt;height:26.25pt;mso-wrap-distance-left:9.05pt;mso-wrap-distance-right:9.05pt;mso-wrap-distance-top:0pt;mso-wrap-distance-bottom:0pt;margin-top:18.1pt;mso-position-vertical-relative:text;margin-left:384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5375</wp:posOffset>
                </wp:positionH>
                <wp:positionV relativeFrom="paragraph">
                  <wp:posOffset>-14605</wp:posOffset>
                </wp:positionV>
                <wp:extent cx="3202305" cy="506730"/>
                <wp:effectExtent l="0" t="0" r="17145" b="17145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2387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Κατηγορίες Λογισμικών Προστασί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253.5pt;height:41.25pt;mso-wrap-distance-left:9.05pt;mso-wrap-distance-right:9.05pt;mso-wrap-distance-top:0pt;mso-wrap-distance-bottom:0pt;margin-top:-1.15pt;mso-position-vertical-relative:text;margin-left:86.2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Κατηγορίες Λογισμικών Προστασί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214630</wp:posOffset>
                </wp:positionV>
                <wp:extent cx="952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1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</wp:posOffset>
                </wp:positionH>
                <wp:positionV relativeFrom="paragraph">
                  <wp:posOffset>367665</wp:posOffset>
                </wp:positionV>
                <wp:extent cx="635" cy="6572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2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1">
                <wp:simplePos x="0" y="0"/>
                <wp:positionH relativeFrom="column">
                  <wp:posOffset>4886325</wp:posOffset>
                </wp:positionH>
                <wp:positionV relativeFrom="paragraph">
                  <wp:posOffset>367665</wp:posOffset>
                </wp:positionV>
                <wp:extent cx="9525" cy="6470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75pt;margin-top:2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46291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466975</wp:posOffset>
                </wp:positionH>
                <wp:positionV relativeFrom="paragraph">
                  <wp:posOffset>1270</wp:posOffset>
                </wp:positionV>
                <wp:extent cx="9525" cy="6470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224155</wp:posOffset>
                </wp:positionV>
                <wp:extent cx="1773555" cy="392430"/>
                <wp:effectExtent l="0" t="0" r="17145" b="17145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0957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41pt;height:32.25pt;mso-wrap-distance-left:9.05pt;mso-wrap-distance-right:9.05pt;mso-wrap-distance-top:0pt;mso-wrap-distance-bottom:0pt;margin-top:17.65pt;mso-position-vertical-relative:text;margin-left:-4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8275</wp:posOffset>
                </wp:positionH>
                <wp:positionV relativeFrom="paragraph">
                  <wp:posOffset>224155</wp:posOffset>
                </wp:positionV>
                <wp:extent cx="2154555" cy="392430"/>
                <wp:effectExtent l="0" t="0" r="17145" b="17145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0957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71pt;height:32.25pt;mso-wrap-distance-left:9.05pt;mso-wrap-distance-right:9.05pt;mso-wrap-distance-top:0pt;mso-wrap-distance-bottom:0pt;margin-top:17.65pt;mso-position-vertical-relative:text;margin-left:113.2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90950</wp:posOffset>
                </wp:positionH>
                <wp:positionV relativeFrom="paragraph">
                  <wp:posOffset>224155</wp:posOffset>
                </wp:positionV>
                <wp:extent cx="2183130" cy="363855"/>
                <wp:effectExtent l="0" t="0" r="17145" b="17145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8100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73.25pt;height:30pt;mso-wrap-distance-left:9.05pt;mso-wrap-distance-right:9.05pt;mso-wrap-distance-top:0pt;mso-wrap-distance-bottom:0pt;margin-top:17.65pt;mso-position-vertical-relative:text;margin-left:298.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2"/>
          <w:szCs w:val="32"/>
          <w:lang w:eastAsia="el-GR"/>
        </w:rPr>
      </w:pPr>
      <w:r>
        <w:rPr>
          <w:b/>
          <w:i/>
          <w:color w:val="FF0000"/>
          <w:sz w:val="32"/>
          <w:szCs w:val="32"/>
          <w:u w:val="single"/>
        </w:rPr>
        <w:t>Δραστηριότητα 2</w:t>
      </w:r>
      <w:r>
        <w:rPr>
          <w:b/>
          <w:i/>
          <w:color w:val="FF0000"/>
          <w:sz w:val="32"/>
          <w:szCs w:val="32"/>
          <w:u w:val="single"/>
          <w:vertAlign w:val="superscript"/>
        </w:rPr>
        <w:t>η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l-G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Να αντιστοιχίσετε τα στοιχεία της στήλης Α με τα στοιχεία της στήλης Β. Στην στήλη Αντιστοίχιση να γράψετε τον αριθμό της στήλης Α με το γράμμα της στήλης Β που αντιστοιχεί (πχ 1-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4448"/>
        <w:gridCol w:w="2163"/>
      </w:tblGrid>
      <w:tr>
        <w:trPr/>
        <w:tc>
          <w:tcPr>
            <w:tcW w:w="236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Στήλη Α</w:t>
            </w:r>
          </w:p>
        </w:tc>
        <w:tc>
          <w:tcPr>
            <w:tcW w:w="44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Στήλη Β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Αντιστοίχιση</w:t>
            </w:r>
          </w:p>
        </w:tc>
      </w:tr>
      <w:tr>
        <w:trPr/>
        <w:tc>
          <w:tcPr>
            <w:tcW w:w="23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lang w:val="en-US"/>
              </w:rPr>
              <w:t>Virus</w:t>
            </w:r>
            <w:r>
              <w:rPr/>
              <w:t xml:space="preserve">- Ιός </w:t>
            </w:r>
          </w:p>
        </w:tc>
        <w:tc>
          <w:tcPr>
            <w:tcW w:w="4448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0" w:after="200"/>
              <w:ind w:left="439" w:hanging="439"/>
              <w:jc w:val="both"/>
              <w:rPr/>
            </w:pPr>
            <w:r>
              <w:rPr/>
              <w:t>Α. Μεταδίδεται ανεξάρτητα και αυτόνομα. Συχνά χρησιμοποιεί την σύνδεσή μας στο διαδίκτυο για να μεταδοθεί σε άλλους υπολογιστές.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200"/>
              <w:ind w:left="439" w:hanging="43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lang w:val="en-US"/>
              </w:rPr>
              <w:t>Worm</w:t>
            </w:r>
            <w:r>
              <w:rPr/>
              <w:t>-Σκουλήκι</w:t>
            </w:r>
          </w:p>
        </w:tc>
        <w:tc>
          <w:tcPr>
            <w:tcW w:w="4448" w:type="dxa"/>
            <w:tcBorders/>
          </w:tcPr>
          <w:p>
            <w:pPr>
              <w:pStyle w:val="Normal"/>
              <w:spacing w:before="0" w:after="200"/>
              <w:ind w:left="439" w:hanging="439"/>
              <w:jc w:val="both"/>
              <w:rPr/>
            </w:pPr>
            <w:r>
              <w:rPr/>
              <w:t>Β.  Είναι ένα πρόγραμμα που μπορεί να προσκολληθεί κρυφά σε αρχεία που κατεβάζουμε από το Διαδίκτυο. Μόλις κατέβει, αυτοεγκαθίσταται στον υπολογιστή μας και ξεκινά την παρακολούθηση της διαδικτυακής μας δραστηριότητα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439" w:hanging="43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lang w:val="en-US"/>
              </w:rPr>
              <w:t>Trojan</w:t>
            </w:r>
            <w:r>
              <w:rPr/>
              <w:t xml:space="preserve"> </w:t>
            </w:r>
            <w:r>
              <w:rPr>
                <w:lang w:val="en-US"/>
              </w:rPr>
              <w:t>Horse</w:t>
            </w:r>
            <w:r>
              <w:rPr/>
              <w:t>-Δούρειος Ίππος</w:t>
            </w:r>
          </w:p>
        </w:tc>
        <w:tc>
          <w:tcPr>
            <w:tcW w:w="4448" w:type="dxa"/>
            <w:tcBorders/>
          </w:tcPr>
          <w:p>
            <w:pPr>
              <w:pStyle w:val="Normal"/>
              <w:spacing w:before="0" w:after="200"/>
              <w:ind w:left="439" w:hanging="439"/>
              <w:jc w:val="both"/>
              <w:rPr/>
            </w:pPr>
            <w:r>
              <w:rPr/>
              <w:t>Γ.    Εισβάλει στον υπολογιστή μας με σκοπό να δημιουργήσει προβλήματα στη λειτουργία του ή στις εφαρμογές που είναι εγκατεστημένες σ’ αυτόν. Αναπαράγει τον εαυτό του και προσκολλάται σε άλλα προγράμματα ή αρχεία.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439" w:hanging="43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pyware</w:t>
            </w:r>
          </w:p>
        </w:tc>
        <w:tc>
          <w:tcPr>
            <w:tcW w:w="4448" w:type="dxa"/>
            <w:tcBorders/>
          </w:tcPr>
          <w:p>
            <w:pPr>
              <w:pStyle w:val="Normal"/>
              <w:spacing w:before="0" w:after="200"/>
              <w:ind w:left="439" w:hanging="439"/>
              <w:jc w:val="both"/>
              <w:rPr/>
            </w:pPr>
            <w:r>
              <w:rPr/>
              <w:t xml:space="preserve">Δ. Είναι λογισμικό το οποίο κατεβάζει διαφημίσεις στον υπολογιστή μας προβάλλοντάς τις σε παραθυράκια που «ξεπηδούν» ξαφνικά. 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439" w:hanging="43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ware</w:t>
            </w:r>
          </w:p>
        </w:tc>
        <w:tc>
          <w:tcPr>
            <w:tcW w:w="4448" w:type="dxa"/>
            <w:tcBorders/>
          </w:tcPr>
          <w:p>
            <w:pPr>
              <w:pStyle w:val="Normal"/>
              <w:spacing w:before="0" w:after="200"/>
              <w:ind w:left="439" w:hanging="439"/>
              <w:jc w:val="both"/>
              <w:rPr/>
            </w:pPr>
            <w:r>
              <w:rPr/>
              <w:t>Ε.    Είναι ένα επιβλαβές πρόγραμμα κρυμμένο μέσα σε ένα άλλο πρόγραμμα που εκτελεί μια επιθυμητή λειτουργία. Όταν εγκαταστήσουμε το χρήσιμο πρόγραμμα χωρίς να το γνωρίζουμε εγκαθιστούμε και αυτό.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439" w:hanging="439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u w:val="single"/>
        </w:rPr>
        <w:t>Δραστηριότητα 3</w:t>
      </w:r>
      <w:r>
        <w:rPr>
          <w:b/>
          <w:i/>
          <w:color w:val="FF0000"/>
          <w:sz w:val="32"/>
          <w:szCs w:val="32"/>
          <w:u w:val="single"/>
          <w:vertAlign w:val="superscript"/>
        </w:rPr>
        <w:t>η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Να  χαρακτηριστούν οι παρακάτω προτάσεις ως Σωστές (Σ) ή Λάθος (Λ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14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lang w:eastAsia="el-GR"/>
              </w:rPr>
              <w:t>Αρκετές φορές στο παρελθόν Κακόβουλο Λογισμικό όφειλε την επιτυχία του στο "ελκυστικό" του όνομ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u w:val="single"/>
                <w:lang w:eastAsia="el-GR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lang w:eastAsia="el-GR"/>
              </w:rPr>
              <w:t>Θεωρείται ανήθικη η διανομή Κακόβουλου Λογισμικού αλλά δεν απαγορεύετα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u w:val="single"/>
                <w:lang w:eastAsia="el-GR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contextualSpacing/>
              <w:jc w:val="both"/>
              <w:rPr>
                <w:lang w:eastAsia="el-GR"/>
              </w:rPr>
            </w:pPr>
            <w:r>
              <w:rPr>
                <w:lang w:eastAsia="el-GR"/>
              </w:rPr>
              <w:t>Οι κατασκευαστές Κακόβουλου Λογισμικού έχουν μοναδικό κίνητρο την χρηματική αμοιβή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sz w:val="28"/>
                <w:szCs w:val="28"/>
                <w:u w:val="single"/>
                <w:lang w:eastAsia="el-GR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eastAsia="el-GR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contextualSpacing/>
              <w:jc w:val="both"/>
              <w:rPr>
                <w:lang w:eastAsia="el-GR"/>
              </w:rPr>
            </w:pPr>
            <w:r>
              <w:rPr>
                <w:lang w:eastAsia="el-GR"/>
              </w:rPr>
              <w:t>Πρέπει να είμαστε προσεκτικοί με ότι αρχεία μας στέλνουν καθώς μπορεί να έχουν μολυνθεί και να μην το γνωρίζουν οι αποστολείς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sz w:val="28"/>
                <w:szCs w:val="28"/>
                <w:u w:val="single"/>
                <w:lang w:eastAsia="el-GR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eastAsia="el-GR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contextualSpacing/>
              <w:jc w:val="both"/>
              <w:rPr>
                <w:lang w:eastAsia="el-GR"/>
              </w:rPr>
            </w:pPr>
            <w:r>
              <w:rPr>
                <w:lang w:eastAsia="el-GR"/>
              </w:rPr>
              <w:t>Είναι πολύ σημαντικό σε έναν Υπολογιστή που έχει σύνδεση με το Διαδίκτυο να υπάρχει Αντιβιοτικό Πρόγραμμα (Antivirus)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sz w:val="28"/>
                <w:szCs w:val="28"/>
                <w:u w:val="single"/>
                <w:lang w:eastAsia="el-GR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eastAsia="el-GR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contextualSpacing/>
              <w:jc w:val="both"/>
              <w:rPr>
                <w:lang w:eastAsia="el-GR"/>
              </w:rPr>
            </w:pPr>
            <w:r>
              <w:rPr>
                <w:lang w:eastAsia="el-GR"/>
              </w:rPr>
              <w:t>Μια καλή μέθοδος για να επαναφέρουμε τον Υπολογιστή μας στην κατάσταση που ήταν πριν μολυνθεί είναι να κάνουμε τακτικά Back Up, δηλαδή να δημιουργούμε αντίγραφα ασφαλειάς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sz w:val="28"/>
                <w:szCs w:val="28"/>
                <w:u w:val="single"/>
                <w:lang w:eastAsia="el-GR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eastAsia="el-GR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contextualSpacing/>
              <w:jc w:val="both"/>
              <w:rPr>
                <w:lang w:eastAsia="el-GR"/>
              </w:rPr>
            </w:pPr>
            <w:r>
              <w:rPr>
                <w:lang w:eastAsia="el-GR"/>
              </w:rPr>
              <w:t>Δεν είναι δυνατόν να μολυνθεί το σύστημα από συνδεόμενες συσκευές αποθήκευσης ( USB stick, εξωτερικός σκληρός δίσκος, κ.α.) εφ' όσον δεν είμαστε συνδεδεμένοι στο Διαδίκτυο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sz w:val="28"/>
                <w:szCs w:val="28"/>
                <w:u w:val="single"/>
                <w:lang w:eastAsia="el-GR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eastAsia="el-GR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contextualSpacing/>
              <w:jc w:val="both"/>
              <w:rPr>
                <w:lang w:eastAsia="el-GR"/>
              </w:rPr>
            </w:pPr>
            <w:r>
              <w:rPr>
                <w:lang w:eastAsia="el-GR"/>
              </w:rPr>
              <w:t>Αν έχουμε εγκατεστημένο ένα Αντιβιοτικό Πρόγραμμα (Antivirus) στο σύστημα μας δεν πρέπει να ανησυχούμε για τίποτα και να πλοηγούμαστε άνετ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sz w:val="28"/>
                <w:szCs w:val="28"/>
                <w:u w:val="single"/>
                <w:lang w:eastAsia="el-GR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eastAsia="el-GR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contextualSpacing/>
              <w:jc w:val="both"/>
              <w:rPr/>
            </w:pPr>
            <w:r>
              <w:rPr>
                <w:lang w:eastAsia="el-GR"/>
              </w:rPr>
              <w:t>Αν υπάρχει υποψία για μόλυνση του Υπολογιστή μας δεν είναι απαραίτητο να κάνουμε αμέσως έλεγχο με το Αντιβιοτικό Πρόγραμμα. (Antivirus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sz w:val="28"/>
                <w:szCs w:val="28"/>
                <w:u w:val="single"/>
                <w:lang w:eastAsia="el-GR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eastAsia="el-GR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contextualSpacing/>
              <w:jc w:val="both"/>
              <w:rPr>
                <w:lang w:eastAsia="el-GR"/>
              </w:rPr>
            </w:pPr>
            <w:r>
              <w:rPr>
                <w:lang w:eastAsia="el-GR"/>
              </w:rPr>
              <w:t>Για να είμαστε προσεκτικοί να μην μολυνθεί ο υπολογιστής μας πρέπει να κάνουμε πολύ τακτική ανανέωση του Αντιβιοτικού Προγράμματος (Antivirus) καθώς εμφανίζονται καθημερινώς νέες απειλές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FF0000"/>
                <w:sz w:val="28"/>
                <w:szCs w:val="28"/>
                <w:u w:val="single"/>
                <w:lang w:eastAsia="el-GR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Δραστηριότητα 4</w:t>
      </w:r>
      <w:r>
        <w:rPr>
          <w:b/>
          <w:i/>
          <w:color w:val="FF0000"/>
          <w:sz w:val="32"/>
          <w:szCs w:val="32"/>
          <w:u w:val="single"/>
          <w:vertAlign w:val="superscript"/>
        </w:rPr>
        <w:t>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Να αναφέρετε 5 τρόπους με τους οποίους μπορεί να μεταδοθεί το κακόβουλο λογισμικό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Πώς μπορώ να καταλάβω ότι έχω προσβληθεί από ιό;  Να αναφέρετε  6 ενδείξεις ότι υπάρχει κάποιο κακόβουλο πρόγραμμα το οποίο εκτελείτε στον υπολογιστή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before="480" w:after="200"/>
        <w:jc w:val="both"/>
        <w:rPr>
          <w:sz w:val="28"/>
          <w:szCs w:val="28"/>
        </w:rPr>
      </w:pPr>
      <w:r>
        <w:rPr>
          <w:sz w:val="28"/>
          <w:szCs w:val="28"/>
        </w:rPr>
        <w:t>Τι διαφορά έχει το antispyware από το antivirus (αντιβιοτικό); Σε τι χρησιμεύει το τείχος προστασίας (</w:t>
      </w:r>
      <w:r>
        <w:rPr>
          <w:sz w:val="28"/>
          <w:szCs w:val="28"/>
          <w:lang w:val="en-US"/>
        </w:rPr>
        <w:t>Firewall</w:t>
      </w:r>
      <w:r>
        <w:rPr>
          <w:sz w:val="28"/>
          <w:szCs w:val="28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before="480" w:after="200"/>
        <w:jc w:val="both"/>
        <w:rPr>
          <w:sz w:val="28"/>
          <w:szCs w:val="28"/>
        </w:rPr>
      </w:pPr>
      <w:r>
        <w:rPr>
          <w:sz w:val="28"/>
          <w:szCs w:val="28"/>
        </w:rPr>
        <w:t>Ποιες είναι οι πιθανές δράσεις μας αν υποψιαστούμε ότι έχει μολυνθεί το υπολογιστικό μας σύστημα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200"/>
        <w:jc w:val="both"/>
        <w:rPr>
          <w:sz w:val="28"/>
          <w:szCs w:val="28"/>
        </w:rPr>
      </w:pPr>
      <w:r>
        <w:rPr>
          <w:sz w:val="28"/>
          <w:szCs w:val="28"/>
        </w:rPr>
        <w:t>Ποιά είναι η διαφορά ενός Cracker και  ενός Hacker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480" w:after="200"/>
        <w:jc w:val="both"/>
        <w:rPr>
          <w:sz w:val="28"/>
          <w:szCs w:val="28"/>
        </w:rPr>
      </w:pPr>
      <w:r>
        <w:rPr>
          <w:sz w:val="28"/>
          <w:szCs w:val="28"/>
        </w:rPr>
        <w:t>Ποια είναι τα κυριότερα κίνητρα για να δημιουργήσει ή να διακινήσει κάποιος Κακόβουλο Λογισμικό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480" w:after="200"/>
        <w:jc w:val="both"/>
        <w:rPr/>
      </w:pPr>
      <w:r>
        <w:rPr>
          <w:sz w:val="28"/>
          <w:szCs w:val="28"/>
        </w:rPr>
        <w:t>Αναφέρετε τι γνωρίζετε για το Worm  ILOVEYOU και τον ιό  Confick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color w:val="000000"/>
          <w:sz w:val="27"/>
          <w:szCs w:val="27"/>
          <w:lang w:eastAsia="el-GR"/>
        </w:rPr>
      </w:pPr>
      <w:r>
        <w:rPr>
          <w:rFonts w:eastAsia="Times New Roman" w:cs="Times New Roman" w:ascii="Times New Roman" w:hAnsi="Times New Roman"/>
          <w:vanish/>
          <w:color w:val="000000"/>
          <w:sz w:val="27"/>
          <w:szCs w:val="27"/>
          <w:lang w:eastAsia="el-GR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  <w:vertAlign w:val="superscript"/>
        </w:rPr>
      </w:pPr>
      <w:r>
        <w:rPr>
          <w:b/>
          <w:i/>
          <w:color w:val="FF0000"/>
          <w:sz w:val="32"/>
          <w:szCs w:val="32"/>
          <w:u w:val="single"/>
        </w:rPr>
        <w:t>Δραστηριότητα 5</w:t>
      </w:r>
      <w:r>
        <w:rPr>
          <w:b/>
          <w:i/>
          <w:color w:val="FF0000"/>
          <w:sz w:val="32"/>
          <w:szCs w:val="32"/>
          <w:u w:val="single"/>
          <w:vertAlign w:val="superscript"/>
        </w:rPr>
        <w:t>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43735</wp:posOffset>
                </wp:positionV>
                <wp:extent cx="4972050" cy="299847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99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15"/>
                              <w:gridCol w:w="3915"/>
                            </w:tblGrid>
                            <w:tr>
                              <w:trPr/>
                              <w:tc>
                                <w:tcPr>
                                  <w:tcW w:w="3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ΟΡΙΖΟΝ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3. Μέσω αυτού συνήθως μολύνεται ο υπολογιστής μας.</w:t>
                                    <w:br/>
                                    <w:t>4. Έτσι χαρακτηρίζεται ένα λογισμικό που βλάπτει το υπολογιστικό μας σύστημα.</w:t>
                                    <w:br/>
                                    <w:t>6. Προγράμματα που προλαμβάνουν και καταπολεμούν τους ιούς.</w:t>
                                    <w:br/>
                                    <w:t>8. Αυτό χρειάζεται προκειμένου να μην προσβληθεί ο υπολογιστής μας από κακόβουλο λογισμικό</w:t>
                                    <w:br/>
                                    <w:t>9. Τα άτομα αυτά είναι ψηφιακοί εγκληματίες καθώς εισβάλλουν σε συστήματα και κάνουν ζημιές, με σκοπό το προσωπικό και οικονομικό τους όφελος. </w:t>
                                    <w:br/>
                                    <w:t>10. Αυτό μολύνει τους υπολογιστές.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el-GR"/>
                                    </w:rPr>
                                    <w:t>ΚΑΘΕΤ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1. Ποτέ δεν πρέπει να ανοίγουμε ένα e-mail αν ο ........... είναι άγνωστος σε εμάς.</w:t>
                                    <w:br/>
                                    <w:t>2. Ο .... ίππος είναι είδος κακόβουλου λογισμικού. </w:t>
                                    <w:br/>
                                    <w:t>5. Ένα κακόβουλο υπολογιστικό πρόγραμμα που αποστέλλει αντίγραφα του εαυτού του σε άλλους υπολογιστές μέσω δικτύου.</w:t>
                                    <w:br/>
                                    <w:t>7. Πρέπει πάντα να έχουμε ενεργοποιημένο το ..... προστασίας στον υπολογιστή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236.1pt;mso-wrap-distance-left:9pt;mso-wrap-distance-right:9pt;mso-wrap-distance-top:0pt;mso-wrap-distance-bottom:0pt;margin-top:153.05pt;mso-position-vertical-relative:page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3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915"/>
                        <w:gridCol w:w="3915"/>
                      </w:tblGrid>
                      <w:tr>
                        <w:trPr/>
                        <w:tc>
                          <w:tcPr>
                            <w:tcW w:w="39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ΟΡΙΖΟΝ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3. Μέσω αυτού συνήθως μολύνεται ο υπολογιστής μας.</w:t>
                              <w:br/>
                              <w:t>4. Έτσι χαρακτηρίζεται ένα λογισμικό που βλάπτει το υπολογιστικό μας σύστημα.</w:t>
                              <w:br/>
                              <w:t>6. Προγράμματα που προλαμβάνουν και καταπολεμούν τους ιούς.</w:t>
                              <w:br/>
                              <w:t>8. Αυτό χρειάζεται προκειμένου να μην προσβληθεί ο υπολογιστής μας από κακόβουλο λογισμικό</w:t>
                              <w:br/>
                              <w:t>9. Τα άτομα αυτά είναι ψηφιακοί εγκληματίες καθώς εισβάλλουν σε συστήματα και κάνουν ζημιές, με σκοπό το προσωπικό και οικονομικό τους όφελος. </w:t>
                              <w:br/>
                              <w:t>10. Αυτό μολύνει τους υπολογιστές.</w:t>
                            </w:r>
                          </w:p>
                        </w:tc>
                        <w:tc>
                          <w:tcPr>
                            <w:tcW w:w="39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el-GR"/>
                              </w:rPr>
                              <w:t>ΚΑΘΕΤ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1. Ποτέ δεν πρέπει να ανοίγουμε ένα e-mail αν ο ........... είναι άγνωστος σε εμάς.</w:t>
                              <w:br/>
                              <w:t>2. Ο .... ίππος είναι είδος κακόβουλου λογισμικού. </w:t>
                              <w:br/>
                              <w:t>5. Ένα κακόβουλο υπολογιστικό πρόγραμμα που αποστέλλει αντίγραφα του εαυτού του σε άλλους υπολογιστές μέσω δικτύου.</w:t>
                              <w:br/>
                              <w:t>7. Πρέπει πάντα να έχουμε ενεργοποιημένο το ..... προστασίας στον υπολογιστή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  <w:vertAlign w:val="superscript"/>
        </w:rPr>
      </w:pPr>
      <w:r>
        <w:rPr>
          <w:sz w:val="28"/>
          <w:szCs w:val="28"/>
        </w:rPr>
        <w:t>Να λύσετε το παρακάτω σταυρόλεξο.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u w:val="single"/>
          <w:vertAlign w:val="superscript"/>
        </w:rPr>
      </w:pPr>
      <w:r>
        <w:rPr>
          <w:b/>
          <w:i/>
          <w:color w:val="FF0000"/>
          <w:sz w:val="32"/>
          <w:szCs w:val="32"/>
          <w:u w:val="single"/>
          <w:vertAlign w:val="superscrip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601335</wp:posOffset>
                </wp:positionV>
                <wp:extent cx="4455160" cy="201295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160" cy="201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6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96"/>
                            </w:tblGrid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eastAsia="el-G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eastAsia="el-G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eastAsia="el-G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eastAsia="el-G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eastAsia="el-G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eastAsia="el-G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eastAsia="el-G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eastAsia="el-G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eastAsia="el-G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eastAsia="el-G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l-G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8pt;height:158.5pt;mso-wrap-distance-left:9pt;mso-wrap-distance-right:9pt;mso-wrap-distance-top:0pt;mso-wrap-distance-bottom:0pt;margin-top:441.05pt;mso-position-vertical-relative:page;margin-left:3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16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96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96"/>
                      </w:tblGrid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eastAsia="el-G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eastAsia="el-G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eastAsia="el-G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eastAsia="el-G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eastAsia="el-G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eastAsia="el-G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eastAsia="el-G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eastAsia="el-G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eastAsia="el-G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eastAsia="el-G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l-G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l-GR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2:28:00Z</dcterms:created>
  <dc:creator>Nikolaos and Haralampos Mpellos O.E.</dc:creator>
  <dc:description/>
  <cp:keywords/>
  <dc:language>en-US</dc:language>
  <cp:lastModifiedBy>Kostas Chondropoulos</cp:lastModifiedBy>
  <dcterms:modified xsi:type="dcterms:W3CDTF">2014-03-18T21:49:00Z</dcterms:modified>
  <cp:revision>11</cp:revision>
  <dc:subject/>
  <dc:title/>
</cp:coreProperties>
</file>